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 xml:space="preserve">    </w:t>
      </w:r>
      <w:r>
        <w:rPr/>
        <w:tab/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к постановлению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Приморско-Ахтарский район  </w: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  <w:t xml:space="preserve">     от </w:t>
      </w:r>
      <w:r>
        <w:rPr>
          <w:u w:val="single"/>
        </w:rPr>
        <w:t>29.07.2011</w:t>
      </w:r>
      <w:r>
        <w:rPr/>
        <w:t xml:space="preserve">            </w:t>
      </w:r>
      <w:r>
        <w:rPr>
          <w:u w:val="single"/>
        </w:rPr>
        <w:t>№_1602</w:t>
      </w:r>
      <w:r>
        <w:rPr/>
        <w:t xml:space="preserve">  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  <w:t xml:space="preserve">                                                                                       </w:t>
      </w:r>
      <w:r>
        <w:rPr/>
        <w:t>«ПРИЛОЖЕНИЕ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Приморско-Ахтарский район  </w:t>
        <w:tab/>
        <w:tab/>
        <w:tab/>
        <w:tab/>
        <w:tab/>
        <w:t xml:space="preserve">                                 от 22 октября 2010 года   № 194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 в редакции  постанов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администрации муниципальн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образования Приморско-Ахтарский райо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от </w:t>
      </w:r>
      <w:r>
        <w:rPr>
          <w:u w:val="single"/>
        </w:rPr>
        <w:t>29.07.2011</w:t>
      </w:r>
      <w:r>
        <w:rPr/>
        <w:t xml:space="preserve">        </w:t>
      </w:r>
      <w:r>
        <w:rPr>
          <w:u w:val="single"/>
        </w:rPr>
        <w:t>№602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ГОСРОЧНАЯ  ЦЕЛЕВАЯ ПРОГРАММА </w:t>
      </w:r>
    </w:p>
    <w:p>
      <w:pPr>
        <w:pStyle w:val="Normal"/>
        <w:jc w:val="center"/>
        <w:rPr/>
      </w:pPr>
      <w:r>
        <w:rPr>
          <w:b/>
        </w:rPr>
        <w:t xml:space="preserve">«ПОДДЕРЖКА МАЛОГО И СРЕДНЕГО ПРЕДПРИНИМАТЕЛЬСТВА В МУНИЦИПАЛЬНОМ ОБРАЗОВАНИИ ПРИМОРСКО-АХТАРСКИЙ РАЙОН НА 2011-2013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 xml:space="preserve">ДОЛГОСРОЧНОЙ  ЦЕЛЕВОЙ  ПРОГРАММЫ </w:t>
      </w:r>
    </w:p>
    <w:p>
      <w:pPr>
        <w:pStyle w:val="Normal"/>
        <w:jc w:val="center"/>
        <w:rPr/>
      </w:pPr>
      <w:r>
        <w:rPr/>
        <w:t xml:space="preserve">«ПОДДЕРЖКА МАЛОГО И СРЕДНЕГО ПРЕДПРИНИМАТЕЛЬСТВА </w:t>
      </w:r>
    </w:p>
    <w:p>
      <w:pPr>
        <w:pStyle w:val="Normal"/>
        <w:jc w:val="center"/>
        <w:rPr/>
      </w:pPr>
      <w:r>
        <w:rPr/>
        <w:t>В МУНИЦИПАЛЬНОМ ОБРАЗОВАНИИ ПРИМОРСКО-АХТАРСКИЙ РАЙОН НА 2011-2013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92"/>
        <w:gridCol w:w="5380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госрочная  целев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Поддержка малого и среднего предпринимательства в муниципальном образовании Приморско-Ахтарский район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24 июля 2007 года № 209-ФЗ «О развитии малого и среднего предпринимательства в Российской Федерации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Краснодарского края от 4 апреля 2008 года № 1448-КЗ « О развитии малого среднего предпринимательства на территории Краснодарского края»;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Пункт 24 части 1статьи 7; пункт 10 статьи 38 Устава муниципального образования Приморско-Ахтарский район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Приморско-Ахтарский  райо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ые заказчики и (или) исполнители мероприятий программы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управление экономического развития администрации муниципального образования Приморско-Ахтарский район;</w:t>
            </w:r>
          </w:p>
          <w:p>
            <w:pPr>
              <w:pStyle w:val="Normal"/>
              <w:jc w:val="both"/>
              <w:rPr/>
            </w:pPr>
            <w:r>
              <w:rPr/>
              <w:t>- финансовое управление администрации муниципального образования Приморско-Ахтарский район;</w:t>
            </w:r>
          </w:p>
          <w:p>
            <w:pPr>
              <w:pStyle w:val="Normal"/>
              <w:jc w:val="both"/>
              <w:rPr/>
            </w:pPr>
            <w:r>
              <w:rPr/>
              <w:t>-Приморско-Ахтарская торгово-промышленная палат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ГУКК «Центр занятости населения Приморско-Ахтарского района»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субъекты малого и среднего 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и задачи программы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Создание благоприятных условий для развития малого и среднего предпринимательства на территории муниципального образования Приморско-Ахтарский район.</w:t>
            </w:r>
          </w:p>
          <w:p>
            <w:pPr>
              <w:pStyle w:val="Normal"/>
              <w:jc w:val="both"/>
              <w:rPr/>
            </w:pPr>
            <w:r>
              <w:rPr/>
              <w:t>-Развитие кредитно-финансовых механизмов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совершенствование внешней среды для развития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реа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1-2013 г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ирования программы 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на 2011-2013 годы составляет 1425,0 (один миллион четыреста двадцать пять тысяч рублей)  из бюджета муниципального образования Приморско-Ахтарский район:</w:t>
            </w:r>
          </w:p>
          <w:p>
            <w:pPr>
              <w:pStyle w:val="Normal"/>
              <w:jc w:val="both"/>
              <w:rPr/>
            </w:pPr>
            <w:r>
              <w:rPr/>
              <w:t>2011 год –465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2 год –475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3 год –485,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экономическ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муниципального образования Приморско-Ахтарский рай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Содержание проблемы и обоснование необходимости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ее решения 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  <w:t>На современном этапе создание благоприятных условий для развития малого и среднего предпринимательства является одной из основных целей государственной и муниципальной экономической политики.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  <w:t>Практика показывает, что технический прогресс, наиболее полное удовлетворение потребительского спроса, повышение качества и конкурентоспособности во многом определяются эффективностью работы малых и средних форм хозяйствования. Динамично развивающийся, чутко реагирующий на изменение рыночной конъюнктуры, смело внедряющий новейшие технологические разработки, малый и средний бизнес «заполняет» те направления хозяйственной деятельности, в которых крупное производство либо невозможно, либо нерентабельно, формируя тем самым сбалансированный социально-экономический потенциал территории.</w:t>
      </w:r>
    </w:p>
    <w:p>
      <w:pPr>
        <w:pStyle w:val="Style17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В настоящее время уровень развития малого и среднего предпринимательства в муниципальном образовании Приморско-Ахтарский район существенно возрос. На территории муниципального образования Приморско-Ахтарский район осуществляют хозяйственную деятельность 2,8 тысячи субъектов малого и среднего предпринимательства. Доля работающих в малом и среднем бизнесе составляет около 36 % населения, занятого в экономике района. Малое и среднее предпринимательство сегодня формирует более 80 процентов оборота потребительской сферы.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  <w:t>Однако, как и в других регионах и муниципальных образованиях, на территории муниципального образования Приморско-Ахтарский район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более высокая в сравнении с крупным бизнесом степень риска и зависимости хозяйствующих субъектов от внешних факторов (доступность финансовых и материальных ресурсов, платежеспособность партнеров, конъюнктура рынка и др.)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несовершенство правовой базы, регламентирующей вопросы развития малого и среднего предпринимательства; сложность согласовательных и разрешительных процедур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недостаточный уровень экономической и правовой грамотности руководителей организаций малого и среднего бизнеса и индивидуальных предпринимателей; недостаток квалифицированных кадров.</w:t>
      </w:r>
    </w:p>
    <w:p>
      <w:pPr>
        <w:pStyle w:val="Normal"/>
        <w:ind w:firstLine="720"/>
        <w:jc w:val="both"/>
        <w:rPr/>
      </w:pPr>
      <w:r>
        <w:rPr>
          <w:color w:val="333333"/>
          <w:szCs w:val="28"/>
        </w:rPr>
        <w:t>На решение указанных проблем во взаимодействии с органами государственной власти, финансовыми институтами, общественными, научными и образовательными организациями направлена настоящая Программа, разработанная с учетом основных направлений социально-экономического развития муниципального образования Приморско-Ахтарский район.</w:t>
      </w:r>
    </w:p>
    <w:p>
      <w:pPr>
        <w:pStyle w:val="Normal"/>
        <w:ind w:firstLine="72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ind w:firstLine="72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ind w:firstLine="72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ind w:firstLine="72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ind w:left="840" w:hanging="84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Цели и задачи  долгосрочной целевой программы, сроки и этапы </w:t>
      </w:r>
    </w:p>
    <w:p>
      <w:pPr>
        <w:pStyle w:val="Normal"/>
        <w:ind w:left="360" w:hanging="0"/>
        <w:jc w:val="center"/>
        <w:rPr/>
      </w:pPr>
      <w:r>
        <w:rPr>
          <w:b/>
        </w:rPr>
        <w:t>реализации  долгосрочной целевой программы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  <w:t>Основной целью Программы является совершенствование правовых и экономических условий развития малого и среднего предпринимательства, обеспечивающих: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повышение темпов развития, расширение сферы деятельности малого и среднего предпринимательства как одного из стратегических факторов социально-экономического развития муниципального образования Приморско – Ахтарский район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увеличение доли участия субъектов малого предпринимательства в формировании всех составляющих экономики района (производство товаров, оказание услуг, поступление доходов в бюджет)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повышение социальной эффективности деятельности субъектов малого и среднего предпринимательства (увеличение численности занятых в сфере малого и среднего предпринимательства за счет создания дополнительных рабочих мест, рост доходов и повышение уровня социальной защищенности работников малых и средних предприятий)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повышение качества и конкурентоспособности товаров (работ, услуг), производимых субъектами малого и среднего предпринимательства.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  <w:t>Для достижения поставленной цели предусматривается решение следующих задач: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развитие кредитно-финансовых механизмов поддержки субъектов малого предпринимательства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развитие инфраструктуры поддержки малого предпринимательства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совершенствование внешней среды для развития малого предпринимательства.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мероприятий долгосроч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нкретные мероприятия по основным направлениям долгосрочной целевой программы, приведены в приложении № 1   к настоящей программ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основание  ресурсного обеспеч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лгосрочной целевой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ъем финансирования долгосрочной целевой программы на 2011-2013 годы составляет 1425,0  (один миллион четыреста двадцать пять тысяч рублей) из бюджета муниципального образования Приморско-Ахтарский район:</w:t>
      </w:r>
    </w:p>
    <w:p>
      <w:pPr>
        <w:pStyle w:val="Normal"/>
        <w:jc w:val="both"/>
        <w:rPr/>
      </w:pPr>
      <w:r>
        <w:rPr/>
        <w:t>2011 год –465,0 тыс. руб.</w:t>
      </w:r>
    </w:p>
    <w:p>
      <w:pPr>
        <w:pStyle w:val="Normal"/>
        <w:jc w:val="both"/>
        <w:rPr/>
      </w:pPr>
      <w:r>
        <w:rPr/>
        <w:t>2012 год –475,0 тыс. руб.</w:t>
      </w:r>
    </w:p>
    <w:p>
      <w:pPr>
        <w:pStyle w:val="Normal"/>
        <w:jc w:val="both"/>
        <w:rPr/>
      </w:pPr>
      <w:r>
        <w:rPr/>
        <w:t>2013 год –485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Оценка социально-экономической эффективност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лгосрочной целевой программы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  <w:t>В результате осуществления мероприятий Программы ожидается повышение роли малого и среднего предпринимательства в социально-экономической системе муниципального образования Приморско-Ахтарский район, увеличение доли участия субъектов малого и среднего предпринимательства в формировании валового муниципального продукта. Динамика основных показателей, характеризующих развитие малого и среднего предпринимательства в муниципальном образовании Приморско- Ахтарский район, ожидаемо составит: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 ежегодное увеличение количества субъектов малого и среднего предпринимательства не менее чем на 56 единиц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 ежегодное увеличение численности занятых в сфере малого и среднего предпринимательства  не менее чем на 160 человек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 ежегодный прирост оборота от реализации продукции (работ, услуг) малых и средних предприятий  в среднем на 9,0 процентов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прирост объема инвестиций в основной капитал малых и средних предприятий на 114,9 процента.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Критерии выполнения долгосрочной  целевой  программы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ритерии выполнения Программы осуществляются </w:t>
      </w:r>
      <w:r>
        <w:rPr>
          <w:rFonts w:cs="Times New Roman" w:ascii="Times New Roman" w:hAnsi="Times New Roman"/>
          <w:color w:val="333333"/>
          <w:sz w:val="28"/>
          <w:szCs w:val="28"/>
        </w:rPr>
        <w:t>на основании показателей, характеризующих развитие малого и среднего предпринимательства в муниципальном образовании Приморско -Ахтарский район, представленных в таблице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/>
      </w:pPr>
      <w:r>
        <w:rPr/>
        <w:tab/>
        <w:tab/>
        <w:tab/>
        <w:tab/>
        <w:tab/>
        <w:tab/>
        <w:tab/>
        <w:tab/>
        <w:tab/>
        <w:tab/>
        <w:tab/>
        <w:t>Таблица</w:t>
      </w:r>
    </w:p>
    <w:tbl>
      <w:tblPr>
        <w:tblW w:w="744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38"/>
        <w:gridCol w:w="3235"/>
        <w:gridCol w:w="1211"/>
        <w:gridCol w:w="1211"/>
        <w:gridCol w:w="1148"/>
      </w:tblGrid>
      <w:tr>
        <w:trPr>
          <w:tblHeader w:val="true"/>
          <w:trHeight w:val="486" w:hRule="atLeast"/>
        </w:trPr>
        <w:tc>
          <w:tcPr>
            <w:tcW w:w="6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№ </w:t>
            </w:r>
            <w:r>
              <w:rPr>
                <w:color w:val="333333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Показатель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емп роста ( процент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отношению к 2010 году</w:t>
            </w:r>
          </w:p>
        </w:tc>
      </w:tr>
      <w:tr>
        <w:trPr>
          <w:tblHeader w:val="true"/>
        </w:trPr>
        <w:tc>
          <w:tcPr>
            <w:tcW w:w="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210"/>
              <w:jc w:val="center"/>
              <w:rPr/>
            </w:pPr>
            <w:r>
              <w:rPr>
                <w:color w:val="333333"/>
              </w:rPr>
              <w:t>2011 год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210"/>
              <w:jc w:val="center"/>
              <w:rPr/>
            </w:pPr>
            <w:r>
              <w:rPr>
                <w:color w:val="333333"/>
              </w:rPr>
              <w:t>2012 год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</w:t>
            </w:r>
            <w:r>
              <w:rPr>
                <w:color w:val="333333"/>
                <w:sz w:val="24"/>
                <w:szCs w:val="24"/>
              </w:rPr>
              <w:t>2013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</w:t>
            </w:r>
            <w:r>
              <w:rPr>
                <w:color w:val="333333"/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blHeader w:val="true"/>
          <w:trHeight w:val="361" w:hRule="atLeast"/>
        </w:trPr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/>
            </w:pPr>
            <w:r>
              <w:rPr>
                <w:color w:val="333333"/>
              </w:rPr>
              <w:t>Количество субъектов малого и среднего предпринимательств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03,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05,3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06,3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/>
            </w:pPr>
            <w:r>
              <w:rPr>
                <w:color w:val="333333"/>
              </w:rPr>
              <w:t>Численность  занятых в малом и среднем предпринимательстве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01,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04,4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06,3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/>
            </w:pPr>
            <w:r>
              <w:rPr>
                <w:color w:val="333333"/>
              </w:rPr>
              <w:t>Оборот от реализации товаров (работ, услуг) малых и средних предприятий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09,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18,3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29,6</w:t>
            </w:r>
          </w:p>
        </w:tc>
      </w:tr>
      <w:tr>
        <w:trPr>
          <w:trHeight w:val="705" w:hRule="atLeast"/>
        </w:trPr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/>
            </w:pPr>
            <w:r>
              <w:rPr>
                <w:color w:val="333333"/>
              </w:rPr>
              <w:t>Объем производства товаров (работ, услуг) предпринимателями без образования юридического лиц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08,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17,5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30,9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/>
            </w:pPr>
            <w:r>
              <w:rPr>
                <w:color w:val="333333"/>
              </w:rPr>
              <w:t>Объем инвестицией в основной капитал малых и средних предприятий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07,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11,3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210"/>
              <w:jc w:val="center"/>
              <w:rPr>
                <w:color w:val="333333"/>
              </w:rPr>
            </w:pPr>
            <w:r>
              <w:rPr>
                <w:color w:val="333333"/>
              </w:rPr>
              <w:t>114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jc w:val="center"/>
        <w:rPr>
          <w:b/>
          <w:b/>
        </w:rPr>
      </w:pPr>
      <w:r>
        <w:rPr>
          <w:b/>
        </w:rPr>
        <w:t>Механизм реализации долгосрочной  целевой  программы</w:t>
      </w:r>
    </w:p>
    <w:p>
      <w:pPr>
        <w:pStyle w:val="Normal"/>
        <w:tabs>
          <w:tab w:val="clear" w:pos="708"/>
          <w:tab w:val="left" w:pos="369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/>
      </w:pPr>
      <w:r>
        <w:rPr/>
        <w:tab/>
        <w:t>Механизм  реализации долгосрочной целевой программы предусматривает использование рычагов экономической, финансовой и бюджетной политики, в том числе: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1) прямое финансирование за счет средств бюджета муниципального образования Приморско-Ахтарский район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2) привлечение средств   краевого бюджета;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привлечение собственных средств участников Программы;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привлечение средств инвесторов;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 привлечение кредитных ресурсов.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Реализация долгосрочной целевой программы осуществляется ответственными исполнителями мероприятий, указанными в приложении № 1 к  настоящей программе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/>
      </w:pPr>
      <w:r>
        <w:rPr/>
        <w:t>Начальник отдела экономики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/>
      </w:pPr>
      <w:r>
        <w:rPr/>
        <w:t xml:space="preserve">управления экономического развития 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/>
      </w:pPr>
      <w:r>
        <w:rPr/>
        <w:t>администрации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/>
      </w:pPr>
      <w:r>
        <w:rPr/>
        <w:t>Приморско-Ахтарский район</w:t>
        <w:tab/>
        <w:tab/>
        <w:tab/>
        <w:tab/>
        <w:tab/>
        <w:t xml:space="preserve">           И.Г.Крят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0" w:after="2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07:00Z</dcterms:created>
  <dc:creator>Василий Алексеевич</dc:creator>
  <dc:description/>
  <cp:keywords/>
  <dc:language>en-US</dc:language>
  <cp:lastModifiedBy>ec1</cp:lastModifiedBy>
  <cp:lastPrinted>2011-07-25T17:05:00Z</cp:lastPrinted>
  <dcterms:modified xsi:type="dcterms:W3CDTF">2011-08-11T08:38:00Z</dcterms:modified>
  <cp:revision>38</cp:revision>
  <dc:subject/>
  <dc:title>    </dc:title>
</cp:coreProperties>
</file>